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`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.Identifier[ZoneTrans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Id=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